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Ime i adresa naručioca: </w:t>
            </w:r>
            <w:r>
              <w:rPr>
                <w:rFonts w:cs="Times New Roman" w:ascii="Times New Roman" w:hAnsi="Times New Roman"/>
              </w:rPr>
              <w:t>Opština Plandište, Vojvode Putnika br. 38, 26360 Plandište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Pregradjivanje, sanacija i adaptacija prostora za intervencij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en-GB"/>
                <w:ins w:id="0" w:author="Djuric" w:date="2019-08-08T00:07:00Z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b/>
                <w:lang w:val="en-GB"/>
              </w:rPr>
              <w:t>RORS353/Opština Plandiste/78146/ TD08P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Datum objavljivanja: 22.08.2019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Izvođenje radova  kako je i naznačeno u tehničkim informacijama u tački 2 ovih informacij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06.09.2019 u 12:00 časova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* Poseta gradilištu će biti održana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26.08.2019 u 10.00 časova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Osnovna škola ‚‚Dositej Obradović, Vojvode Putnika 60, Plandišt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*** - </w:t>
      </w:r>
      <w:r>
        <w:rPr>
          <w:rFonts w:cs="Times New Roman" w:ascii="Times New Roman" w:hAnsi="Times New Roman"/>
          <w:sz w:val="24"/>
          <w:szCs w:val="24"/>
          <w:lang w:val="sr-Latn-ME"/>
        </w:rPr>
        <w:t xml:space="preserve">Naručilac je u obavezi da pruži odgovor na sva dobijena pitanja najkasnije u roku od 3 dana pre isteka roka kao i da ih objavi na istim web site-ovima na kojima je i sam tender objavljen. Pitanja i komentari se mogu uputiti najkasnije do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sr-Latn-ME"/>
        </w:rPr>
        <w:t>2.09.2019  u 14:00 časova</w:t>
      </w:r>
      <w:r>
        <w:rPr>
          <w:rFonts w:cs="Times New Roman" w:ascii="Times New Roman" w:hAnsi="Times New Roman"/>
          <w:b/>
          <w:sz w:val="24"/>
          <w:szCs w:val="24"/>
          <w:lang w:val="sr-Latn-ME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Latn-ME"/>
        </w:rPr>
        <w:t xml:space="preserve">Pitanja uputiti na sledeću e-mail adresu: </w:t>
      </w:r>
      <w:r>
        <w:rPr>
          <w:rFonts w:cs="Times New Roman" w:ascii="Times New Roman" w:hAnsi="Times New Roman"/>
          <w:b/>
          <w:sz w:val="24"/>
          <w:szCs w:val="24"/>
          <w:lang w:val="sr-Latn-ME"/>
        </w:rPr>
        <w:t>rodika.grujesku@plandiste-opstina.r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Valu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de moraju biti prikazane u 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Euro/ RSD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Cs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su ponude podnete u Nacionalnoj valuti - RSD, kurs za proveru finansijske usklađenosti sa raspoloživim budžetom (u toku finansijske evaluacije), će biti InforEuro kurs za mesec u kome je tender raspisa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Jedini kriterijum za dodelu Ugovora će biti cena. Ugovor će biti dodeljen ponuđaču sa najnižom ponuđenom ceno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lučaju dobijanja jedne ponude, naručilac će proveriti da li ponuda administrativno i tehnički ispunjava zahteve postavljene ovom tenderskom dokumentacijom i da li je finansijska ponuda u okviru raspoloživog budžet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Alternativna rešenja neće biti uzeta u razmatranj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dedure pisanim putem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Obaveštenje o dodeli Ugovora će biti objavljeno na programskom web site-u. Predviđeno vreme za objavu rezultata ponuđačima je 6 dana od isteka roka za podnošenje ponud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standardizovani formular za podnošenje dostupan u “Delu B – Format ponude koji popunjava ponuđač” iz tenderskog dosijea.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Kopiju izvoda iz APR-a (ukoliko nije javno dostupan naručiocu na uvid)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Lista referenci sličnih </w:t>
      </w:r>
      <w:r>
        <w:rPr>
          <w:rFonts w:cs="Times New Roman" w:ascii="Times New Roman" w:hAnsi="Times New Roman"/>
          <w:sz w:val="24"/>
          <w:szCs w:val="24"/>
          <w:lang w:val="sr-RS"/>
        </w:rPr>
        <w:t>ugovor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pija licence odgovornog izvodjača radova</w:t>
      </w:r>
    </w:p>
    <w:p>
      <w:pPr>
        <w:pStyle w:val="ListParagraph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oj koverti, koja treba da sadrže sledeće informacije: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</w:rPr>
        <w:t>Ime i adresa ponudjač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lang w:val="sr-Latn-RS"/>
        </w:rPr>
        <w:t>Naziv tendera: Pregradjivanje, sanacija i adaptacija prostora za intervencije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 xml:space="preserve">Referentni broj: </w:t>
      </w:r>
      <w:r>
        <w:rPr>
          <w:rFonts w:cs="Times New Roman" w:ascii="Times New Roman" w:hAnsi="Times New Roman"/>
          <w:lang w:val="en-GB"/>
        </w:rPr>
        <w:t>RORS353/Opština Plandiste/</w:t>
      </w:r>
      <w:r>
        <w:rPr>
          <w:rFonts w:cs="Helvetica Neue;Times New Roman" w:ascii="Helvetica Neue;Times New Roman" w:hAnsi="Helvetica Neue;Times New Roman"/>
          <w:shd w:fill="FFFFFF" w:val="clear"/>
        </w:rPr>
        <w:t>78146/ </w:t>
      </w:r>
      <w:r>
        <w:rPr>
          <w:rFonts w:cs="Times New Roman" w:ascii="Times New Roman" w:hAnsi="Times New Roman"/>
          <w:lang w:val="en-GB"/>
        </w:rPr>
        <w:t>TD08P</w:t>
      </w:r>
    </w:p>
    <w:p>
      <w:pPr>
        <w:pStyle w:val="Normal"/>
        <w:spacing w:before="0" w:after="0"/>
        <w:ind w:left="774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-    Naznaku: ‘’Not to be opened before the tender opening session’’ i “Ne otvarati   </w:t>
      </w:r>
    </w:p>
    <w:p>
      <w:pPr>
        <w:pStyle w:val="Normal"/>
        <w:spacing w:before="0" w:after="0"/>
        <w:ind w:left="774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Latn-RS"/>
        </w:rPr>
        <w:t>pre sastanka za otvaranje ponuda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tabs>
          <w:tab w:val="clear" w:pos="708"/>
          <w:tab w:val="left" w:pos="900" w:leader="none"/>
          <w:tab w:val="left" w:pos="117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ština Plandište, Vojvode Putnika br. 38, 26360 Plandište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kako bi njihova ponuda bila prihvatljiva, ona 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mora biti dostavljena naručioc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do krajnjeg roka koji je gore naved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E INFORMACIJE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sprovedu radove kao što je i dole naznačeno. U tehničkoj ponudi ponuđača, ponuđači moraju da prikažu više detalja o isporukama, uključujući i marke opreme ako je potrebno, u skladu sa tabelom.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Opis radov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i opis Arhitektonsko gradjevinskih radov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BJEKAT: Adaptacija dve učionice u objektu osnovne škole ‚‚Dositej Obradović‚‚ u Plandištu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LOKACIJA: Plandište, Vojvode Putnika br.60, kat.parc.br. 1156 KO Plandište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INVESTITIOR: Opština Plandište, Vojvode Putnika 38, Plandište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Objekat je lociran u Plandištu, na katastarskoj parceli br 1156 K.O Plandiste, u Ulici Vovode Putnika br.60 koja ima ukupnu površinu 12247 m2. Parcela se nalazi u centralnom području grajevinskog reona, u bloku 19. Pristup navedenoj predmetnoj parceli ostvaruje se sa njene severoyapadne strane ulice Vovode Putnika odnosno sa parcele 1590/3. Parcela se nalaze na terenu sa manje izraženim nagibima uravcu severoyapad-jugositok , upravno od ose ulice, sa prosečnim nagibom od 0,74%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ab/>
        <w:t xml:space="preserve">Postojeće učionice br.16 i br.17 potrebno je adaptirati, odnosno formirati novi prostor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d postojeće učionice br 16, formirati hodnik, prostor za logopeda i dnevni boravak za decu sa posebnim potrebama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d postojeće učionice br.17 formirati hodnik , prostor za psihologa  i učionicu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Sadržaj postojeći sadržaj prostorija je prikazan  u tabeli br.1, prostorija prikazani su u tabeli br.2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  <w:gridCol w:w="1476"/>
        <w:gridCol w:w="1849"/>
        <w:gridCol w:w="184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Br.učioni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Naziv prostorij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P  (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sr-Latn-RS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O (m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Podna oblog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Učionic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57,6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31,2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parke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Kabinet geografij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57,6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31,2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parket</w:t>
            </w:r>
          </w:p>
        </w:tc>
      </w:tr>
    </w:tbl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Tabela 1. Neto površina postojećeg prostora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260"/>
        <w:gridCol w:w="1165"/>
        <w:gridCol w:w="1849"/>
      </w:tblGrid>
      <w:tr>
        <w:trPr/>
        <w:tc>
          <w:tcPr>
            <w:tcW w:w="9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Red.b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Naziv prostori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P  (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sr-Latn-RS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O (m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Podna oblog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6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Hodni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2,0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9,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parke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6b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Dnevni boravak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(deca sa posebnim potrebama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5,6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0,5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parke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6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Logop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8,6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8,5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parke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7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Hodni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5,8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9,8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parke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7b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Psiholo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2,4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4,3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parke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7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Učion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38,2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4,7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Parket</w:t>
            </w:r>
          </w:p>
        </w:tc>
      </w:tr>
    </w:tbl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Tabela 2. Neto površina adaptiranog prostora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Adaptacija prostorije 16 (učionica) i prostorije br.17 ( kabinet geografije) svodi se na postavljanju novih pregradnih zidova od gips kartonskih ploča na metalnoj podkonstrukciji. Novoformirani zidovi su od standardnih gips ploča debljine 12.5 mm i postavljaju se obostrano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dkonstrukcija se izvodi od metalnih horizontalnih profila UW 75 – 0,6 mm i vertikalnih profila CW 75 – 0,6 mm. Pošto se nova konstrukcija zidova postavlja na postojeći pod – parket kao i na spoj izmedju zidova i tavanice, potrebno je nalepiti traku za zvučnu izolaciju. U novoformiranim zidovima kao zvučna izolacija, a izmedju CW profila postavlja se mineralna vuna d = 50mm. Spojevi gips kartonskih ploča se bandažiraju i ispunjavaju ispunom, a cela površina se gletuje glet masom,za vršno bojenje poludisperzijom u boji po izboru Investitora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okove za vrata dodatno ojačati profilima od 2mm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Vrata na novoformiranim zidovima su dimenzija 90/205, vratno krilo je ravno rezano prilagodjeno za prolazne (brodske) šarke. Ram krila je od medijapana, a ispuna kartonsko saće, okov vrata visokog kvaliteta, dok ručića ide po izboru. Vrata su suvo montažna što podrazumeva montažu posle završenih molerskih radova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STALACIJE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objektu postoje instalacije slabe i jake struje  koje treba prilagoditi novoformiranim prostorijama. 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Osvetljenje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Osvetljenje je rešeno kao opšte plafonsko i izvodi se prema rasporedu preme, sa provodnicima PP-Y 3x1,5mm</w:t>
      </w: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  <w:t>2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postavljenih u zid ispod maltera. Uključivanje se vrši prekidačima montiranim kod ulaznih vrata u prostoriju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Sigurnosno osvetljenje biće izvedeno na posebnim strujnom krugu uz pomoć svetiljki sa lokalnim izvorom napajanja u pripravno spoju. Svetiljke se uključuju sa nestankom mrežnog napona i predviđene su za tročasovni neprekidan rad doku im punjenje traje 20 časova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Instalacija priključnica i uredjaja 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nstalacijom priključnica predvidjen je dovoljan broj priključnica za sve tačno definisane potrošače opšte namene. Izvodi se prema rasporedu opreme, sa provodnicima PP-Y 3x 2,5mm</w:t>
      </w: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sr-Latn-RS"/>
        </w:rPr>
        <w:t>postavljenim u zid ispod maltera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riključak i zaštitini uzemljivač je postojeći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Projekti i nacrt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se nalaze sledeći projekti – skice: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- Projekat elektro - energetskih instalacija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- Projekat arhitekture i plana adaptacije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Inputi traženi od ponuđača </w:t>
      </w:r>
    </w:p>
    <w:p>
      <w:pPr>
        <w:pStyle w:val="Normal"/>
        <w:spacing w:before="0" w:after="0"/>
        <w:ind w:left="1080" w:hanging="0"/>
        <w:jc w:val="both"/>
        <w:rPr>
          <w:rFonts w:ascii="Arial" w:hAnsi="Arial" w:cs="Arial"/>
          <w:b/>
          <w:b/>
          <w:sz w:val="23"/>
          <w:szCs w:val="23"/>
          <w:shd w:fill="F5F5F5" w:val="clear"/>
          <w:lang w:val="sr-Latn-RS"/>
        </w:rPr>
      </w:pPr>
      <w:r>
        <w:rPr>
          <w:rFonts w:cs="Arial" w:ascii="Arial" w:hAnsi="Arial"/>
          <w:b/>
          <w:sz w:val="23"/>
          <w:szCs w:val="23"/>
          <w:shd w:fill="F5F5F5" w:val="clear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3"/>
          <w:szCs w:val="23"/>
          <w:shd w:fill="F5F5F5" w:val="clear"/>
        </w:rPr>
        <w:t xml:space="preserve">Kompanija biti registrovano kao pravno ili fizičko lice koje je u stanju da obavlja predmetne radove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3"/>
          <w:szCs w:val="23"/>
          <w:shd w:fill="F5F5F5" w:val="clear"/>
        </w:rPr>
        <w:t>da ima najmanje 1 lice koje je angažovano kompaniji sa iskustvom u najmanje jednom prethodnom relevantnom ugovoru sa važećom licencom relevantnom za ovaj ugovor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3"/>
          <w:szCs w:val="23"/>
          <w:shd w:fill="F5F5F5" w:val="clear"/>
        </w:rPr>
        <w:t>Poseduje potrebnu opremu i mašine za izv</w:t>
      </w:r>
      <w:r>
        <w:rPr>
          <w:rFonts w:cs="Times New Roman" w:ascii="Times New Roman" w:hAnsi="Times New Roman"/>
          <w:sz w:val="23"/>
          <w:szCs w:val="23"/>
          <w:shd w:fill="F5F5F5" w:val="clear"/>
          <w:lang w:val="sr-RS"/>
        </w:rPr>
        <w:t>о</w:t>
      </w:r>
      <w:r>
        <w:rPr>
          <w:rFonts w:cs="Times New Roman" w:ascii="Times New Roman" w:hAnsi="Times New Roman"/>
          <w:sz w:val="23"/>
          <w:szCs w:val="23"/>
          <w:shd w:fill="F5F5F5" w:val="clear"/>
        </w:rPr>
        <w:t>djenje predmenih radova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3"/>
          <w:szCs w:val="23"/>
          <w:shd w:fill="F5F5F5" w:val="clear"/>
        </w:rPr>
        <w:t>Poseduje vozilo za prevoz ljudi, opreme i materijal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330"/>
        <w:gridCol w:w="1079"/>
        <w:gridCol w:w="1083"/>
        <w:gridCol w:w="1654"/>
        <w:gridCol w:w="135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Red. b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Opi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Jedinica mer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Količina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Jedinična cen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RSD/EUR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Ukupno RSD/EUR</w:t>
            </w:r>
          </w:p>
        </w:tc>
      </w:tr>
      <w:tr>
        <w:trPr/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 Izolatorski radovi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1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Nabavka i postaljanje mineralne vune, debljine 50mm za novoformirane zidove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sr-Latn-RS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71,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2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Nabavljanje i postavljanje na već očišćenu podlogu samolepljive dihting trake PE za zvučnu izolaciju na mesima postavanja zidov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I Suvo montažni radovi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Montaža gips kartonskih ploča kao pregradni zid na podkonstrukciji sa UW – 75 i CW – 75 – 0,6 mm prfilima debljine zida 10mm. Pregrade izvesti u prostore prostorija br.16 i br.17 u prizemlju i obložiti je rigipsom sa spoljnje i unutrašnje strane, komplet sa potrebnim priborom, skeletom bandažiranjem spojeva i gletovanjem. Štokove za vrata ojačati profilima od 2mm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sr-Latn-RS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71,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II Stolarski radovi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1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Nabavka i ugradnja unutrašnjih vrata sa svim potrebnim materijalom i okovom prema tehničkom opisu. Obračun po komadu. Mere uzeti na licu mesta. Dimenzija 90/2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ko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V Molersko – farbarski radovi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1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Nabavka i bojenje unutrašnjih zidova, stubova i plafona poludispezivnom bojom (boju naneti dva puta) u tonu po izboru investitora do postizanja ravnomerne obojenosti. Cenom obuhvatiti sve troškove: materijal, skela.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sr-Latn-RS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430,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VI Elektro instalacije</w:t>
            </w:r>
          </w:p>
        </w:tc>
      </w:tr>
      <w:tr>
        <w:trPr/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1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Isporuka i polaganje instalacionih kablova PP položenih u zid ispod maltera. U cenu uračunato i štemovanje betona bez krpljenja kao i povezivanje u GRO-u i pomoćnim razvodnim tablam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PP-Y 3x1.5m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sr-Latn-RS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7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PP-Y 3x2.5m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sr-Latn-RS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2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Isporuka i ugradnja jednopolnog prekidača ‚‚za u zid‚‚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ko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3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Isporuka i ugradnja serijskog prekidača ‚‚za u zid‚‚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ko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4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Isporuka i montaža dvopolne priključnice 10/16A 250V, sa zaštitinim kontaktom ‚‚za u zid‚‚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ko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5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Isporuka i montaža montažnih kutija ‚‚za u zid dimenzij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Vrinda" w:ascii="Vrinda" w:hAnsi="Vrinda"/>
                <w:sz w:val="24"/>
                <w:szCs w:val="24"/>
                <w:lang w:val="sr-Latn-RS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6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ko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Vrinda" w:ascii="Vrinda" w:hAnsi="Vrinda"/>
                <w:sz w:val="24"/>
                <w:szCs w:val="24"/>
                <w:lang w:val="sr-Latn-RS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7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ko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00x100 mm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ko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Isporuka i ugradnja svetiljki sličnih tipu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SM 120V 60x60 LED 348/840 31W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ko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GR 310/12l/180 2,9W LED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ko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7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Ostali sitan nespecificiran montažni materijal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paušalno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naziv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: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referentni broj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naručioca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izvršio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val="sr-Latn-RS" w:eastAsia="en-GB"/>
        </w:rPr>
        <w:t>Matični broj/PIB broj</w:t>
      </w:r>
      <w:r>
        <w:rPr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highlight w:val="yellow"/>
          <w:lang w:val="sr-Latn-RS" w:eastAsia="en-GB"/>
        </w:rPr>
        <w:footnoteReference w:id="3"/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Ugovora su radovi 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kupna vrednost Ugovora za izvršenje radova naznačena u Članu 1 je: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XXX EUR/RSD&gt;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Za partnere iz Srbij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 i carin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Za partnere iz Rumuni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skladu sa IPA implementacionim pravilima za partnere iz Rumunije, PDV predstavlja dozvoljeni trošak, ukoliko je PDV jasno naveden u računi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Ugovor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a druga prateća dokumentacija ukoliko je tražena </w:t>
      </w: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(* - u slučaju zahteva z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dostavom izvoda iz APR-a ili drugih informacija)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 (General conditions-om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8967" w:type="dxa"/>
        <w:jc w:val="left"/>
        <w:tblInd w:w="-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717"/>
        <w:gridCol w:w="3643"/>
        <w:gridCol w:w="4607"/>
      </w:tblGrid>
      <w:tr>
        <w:trPr>
          <w:trHeight w:val="705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444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D4p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444444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 xml:space="preserve">Nacrt Ugovora: 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  <w:lang w:val="sr-Latn-RS"/>
              </w:rPr>
              <w:t>Opšti uslovi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hyperlink r:id="rId2" w:tgtFrame="_self">
              <w:r>
                <w:rPr>
                  <w:rStyle w:val="InternetLink"/>
                  <w:rFonts w:cs="Times New Roman" w:ascii="Times New Roman" w:hAnsi="Times New Roman"/>
                  <w:color w:val="2D2DCB"/>
                  <w:sz w:val="24"/>
                  <w:szCs w:val="24"/>
                  <w:u w:val="single"/>
                </w:rPr>
                <w:t>d4p_annexgc_en.pdf </w:t>
              </w:r>
              <w:r>
                <w:rPr>
                  <w:rStyle w:val="InternetLink"/>
                  <w:rFonts w:cs="Times New Roman" w:ascii="Times New Roman" w:hAnsi="Times New Roman"/>
                  <w:color w:val="2D2DCB"/>
                  <w:sz w:val="24"/>
                  <w:szCs w:val="24"/>
                </w:rPr>
                <w:drawing>
                  <wp:inline distT="0" distB="0" distL="0" distR="0">
                    <wp:extent cx="153035" cy="153035"/>
                    <wp:effectExtent l="0" t="0" r="0" b="0"/>
                    <wp:docPr id="1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3035" cy="15303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ec.europa.eu/europeaid/prag/document.do?isAnnexes=true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Izvršenje radova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izvršiti radove kao što je i navedeno u ponudi izvršioca ‘’Deo B: Format ponude koju popunjava ponuđač’’. Izvršenje radova će biti implementirano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izvršene radove u iznosu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nacionalnoj valuti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78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Dan</w:t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&lt;</w:t>
            </w: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  <w:t>EUR/RSD</w:t>
            </w:r>
            <w:r>
              <w:rPr>
                <w:rFonts w:cs="Times New Roman" w:ascii="Times New Roman" w:hAnsi="Times New Roman"/>
                <w:b/>
                <w:lang w:val="sr-Latn-RS"/>
              </w:rPr>
              <w:t>&gt;</w:t>
            </w:r>
          </w:p>
        </w:tc>
      </w:tr>
      <w:tr>
        <w:trPr>
          <w:trHeight w:val="665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 xml:space="preserve">60 Dan 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Konačna isplata 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100 % vrednosti Ugovora / Apsolutni iznos&gt;</w:t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Ukupno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&lt;</w:t>
            </w:r>
            <w:r>
              <w:rPr>
                <w:rFonts w:cs="Times New Roman" w:ascii="Times New Roman" w:hAnsi="Times New Roman"/>
                <w:highlight w:val="yellow"/>
                <w:lang w:val="sr-Latn-RS"/>
              </w:rPr>
              <w:t>Ukupna vrednost Ugovora</w:t>
            </w:r>
            <w:r>
              <w:rPr>
                <w:rFonts w:cs="Times New Roman" w:ascii="Times New Roman" w:hAnsi="Times New Roman"/>
                <w:lang w:val="sr-Latn-RS"/>
              </w:rPr>
              <w:t>&gt;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rajanje Ugovora je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60 dan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atum početka Ugovora je datum potpisivanja ugovora od obe stran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 isključivu nadležnost Sud Vršac, Republika Srbija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2321"/>
        <w:gridCol w:w="2019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440" w:right="1440" w:gutter="0" w:header="0" w:top="144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Vrind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RS"/>
        </w:rPr>
        <w:t>Ponuđač bi trebalo da ima minimum 10 dana za Ugovor o radovima od datuma objavljivanja javne nabavke za pripremu ponude (isključujući dan objave i datum krajnjeg roka za podnošenje ponude).</w:t>
      </w:r>
    </w:p>
  </w:footnote>
  <w:footnote w:id="3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annexes.do?annexName=D4p&amp;lang=en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ec.europa.eu/europeaid/prag/document.do?isAnnexes=true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2:58:00Z</dcterms:created>
  <dc:creator>UPORABNIK</dc:creator>
  <dc:description/>
  <dc:language>en-US</dc:language>
  <cp:lastModifiedBy>Djuric</cp:lastModifiedBy>
  <cp:lastPrinted>2015-06-29T11:20:00Z</cp:lastPrinted>
  <dcterms:modified xsi:type="dcterms:W3CDTF">2019-08-19T12:59:00Z</dcterms:modified>
  <cp:revision>3</cp:revision>
  <dc:subject/>
  <dc:title/>
</cp:coreProperties>
</file>